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LLEGATO C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EMA DI PIANO PERSONALIZZATO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E DI 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destinatario ha già realizzato un progetto L. 162/98?</w:t>
        <w:tab/>
        <w:tab/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NO   </w:t>
      </w:r>
      <w:r>
        <w:rPr>
          <w:sz w:val="20"/>
          <w:szCs w:val="20"/>
        </w:rPr>
        <w:t>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SI  nell’anno 2000   </w:t>
      </w:r>
      <w:r>
        <w:rPr>
          <w:sz w:val="20"/>
          <w:szCs w:val="20"/>
        </w:rPr>
        <w:t>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SI  nell’anno 2001   </w:t>
      </w:r>
      <w:r>
        <w:rPr>
          <w:sz w:val="20"/>
          <w:szCs w:val="20"/>
        </w:rPr>
        <w:t>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nell’anno 2002   </w:t>
      </w:r>
      <w:r>
        <w:rPr>
          <w:sz w:val="20"/>
          <w:szCs w:val="20"/>
        </w:rPr>
        <w:t>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nell’anno 2003   </w:t>
      </w:r>
      <w:r>
        <w:rPr>
          <w:sz w:val="20"/>
          <w:szCs w:val="20"/>
        </w:rPr>
        <w:t>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nell’anno 2004   </w:t>
      </w:r>
      <w:r>
        <w:rPr>
          <w:sz w:val="20"/>
          <w:szCs w:val="20"/>
        </w:rPr>
        <w:t>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l destinatario beneficia delle seguenti provvidenz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.R. 25.11.1983 n. 27 “Provvidenze a favore dei talassemici, degli emofilici etc”</w:t>
        <w:tab/>
        <w:t xml:space="preserve">               NO </w:t>
      </w:r>
      <w:r>
        <w:rPr>
          <w:sz w:val="20"/>
          <w:szCs w:val="20"/>
        </w:rPr>
        <w:t>�</w:t>
      </w:r>
      <w:r>
        <w:rPr>
          <w:rFonts w:cs="Arial" w:ascii="Arial" w:hAnsi="Arial"/>
          <w:sz w:val="20"/>
          <w:szCs w:val="20"/>
        </w:rPr>
        <w:t xml:space="preserve">   SI </w:t>
      </w:r>
      <w:r>
        <w:rPr>
          <w:sz w:val="20"/>
          <w:szCs w:val="20"/>
        </w:rPr>
        <w:t>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.R. 8.5/1985 n, 11 “Provvidenze a favore dei nefropatici”</w:t>
        <w:tab/>
        <w:tab/>
        <w:tab/>
        <w:t xml:space="preserve">               NO </w:t>
      </w:r>
      <w:r>
        <w:rPr>
          <w:sz w:val="20"/>
          <w:szCs w:val="20"/>
        </w:rPr>
        <w:t>�</w:t>
      </w:r>
      <w:r>
        <w:rPr>
          <w:rFonts w:cs="Arial" w:ascii="Arial" w:hAnsi="Arial"/>
          <w:sz w:val="20"/>
          <w:szCs w:val="20"/>
        </w:rPr>
        <w:t xml:space="preserve">   SI </w:t>
      </w:r>
      <w:r>
        <w:rPr>
          <w:sz w:val="20"/>
          <w:szCs w:val="20"/>
        </w:rPr>
        <w:t>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.R. 30.5.1977 n. 20 “Provvidenze a favore degli infermi di mente e dei minorati psichici”  NO </w:t>
      </w:r>
      <w:r>
        <w:rPr>
          <w:sz w:val="20"/>
          <w:szCs w:val="20"/>
        </w:rPr>
        <w:t>�</w:t>
      </w:r>
      <w:r>
        <w:rPr>
          <w:rFonts w:cs="Arial" w:ascii="Arial" w:hAnsi="Arial"/>
          <w:sz w:val="20"/>
          <w:szCs w:val="20"/>
        </w:rPr>
        <w:t xml:space="preserve">   SI </w:t>
      </w:r>
      <w:r>
        <w:rPr>
          <w:sz w:val="20"/>
          <w:szCs w:val="20"/>
        </w:rPr>
        <w:t>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 Destinatario del progetto</w:t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i/>
          <w:sz w:val="20"/>
          <w:szCs w:val="20"/>
        </w:rPr>
        <w:t>Indicare il  codice del destinatario del progetto, l’età e il genere</w:t>
      </w:r>
    </w:p>
    <w:p>
      <w:pPr>
        <w:pStyle w:val="Normal"/>
        <w:ind w:left="36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odice utente</w:t>
      </w:r>
      <w:r>
        <w:rPr>
          <w:rFonts w:cs="Arial" w:ascii="Arial" w:hAnsi="Arial"/>
          <w:sz w:val="20"/>
          <w:szCs w:val="20"/>
        </w:rPr>
        <w:t xml:space="preserve"> 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nserire il codice della scheda informatizzat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à dell’insorgenza della condizione di handicap grave</w:t>
        <w:tab/>
        <w:t xml:space="preserve">       + 35 anni </w:t>
      </w:r>
      <w:r>
        <w:rPr>
          <w:sz w:val="20"/>
          <w:szCs w:val="20"/>
        </w:rPr>
        <w:t>�</w:t>
      </w:r>
      <w:r>
        <w:rPr>
          <w:rFonts w:cs="Arial" w:ascii="Arial" w:hAnsi="Arial"/>
          <w:sz w:val="20"/>
          <w:szCs w:val="20"/>
        </w:rPr>
        <w:t xml:space="preserve">        - 35 anni </w:t>
      </w:r>
      <w:r>
        <w:rPr>
          <w:sz w:val="20"/>
          <w:szCs w:val="20"/>
        </w:rPr>
        <w:t>�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>Data della certificazione di handicap grave nei termini dell’art. 3, comma 3 della L. 104/1992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idità della certificazione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efinitiva    </w:t>
        <w:tab/>
      </w:r>
      <w:r>
        <w:rPr>
          <w:sz w:val="20"/>
          <w:szCs w:val="20"/>
        </w:rPr>
        <w:t>�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Temporanea</w:t>
        <w:tab/>
      </w:r>
      <w:r>
        <w:rPr>
          <w:sz w:val="20"/>
          <w:szCs w:val="20"/>
        </w:rPr>
        <w:t>�</w:t>
      </w:r>
      <w:r>
        <w:rPr>
          <w:rFonts w:cs="Arial" w:ascii="Arial" w:hAnsi="Arial"/>
          <w:sz w:val="20"/>
          <w:szCs w:val="20"/>
        </w:rPr>
        <w:tab/>
        <w:t>fino a __________________________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requenza scolastica con la specificazione dell’impegno orario settimanale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UOLA/ISTITUTO</w:t>
        <w:tab/>
        <w:tab/>
        <w:t>ORE SETTIMANALI</w:t>
        <w:tab/>
        <w:tab/>
        <w:t>SETTIMANE ANNUALI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</w:t>
        <w:tab/>
        <w:tab/>
        <w:t>___________________</w:t>
        <w:tab/>
        <w:tab/>
        <w:t>_______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</w:t>
        <w:tab/>
        <w:tab/>
        <w:t>___________________</w:t>
        <w:tab/>
        <w:tab/>
        <w:t>_______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zione della eventuale attività lavorativa svolta dal destinatario del piano con indicazione dell’impegno giornaliero e settimanale effettivo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ORE DI LAVORO</w:t>
        <w:tab/>
        <w:tab/>
        <w:t>ORE SETTIMANALI</w:t>
        <w:tab/>
        <w:tab/>
        <w:t>SETTIMANE ANNUALI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</w:t>
        <w:tab/>
        <w:tab/>
        <w:t>___________________</w:t>
        <w:tab/>
        <w:tab/>
        <w:t>_______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</w:t>
        <w:tab/>
        <w:tab/>
        <w:t>___________________</w:t>
        <w:tab/>
        <w:tab/>
        <w:t>_______________________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ico assistenziale familiare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Ore giornaliere di cura dedicate alla persona con disabilità</w:t>
        <w:tab/>
        <w:tab/>
        <w:t>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sizione del nucleo familiare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ome</w:t>
        <w:tab/>
        <w:tab/>
        <w:tab/>
        <w:t xml:space="preserve">   Cognome</w:t>
        <w:tab/>
        <w:tab/>
        <w:t>Eta’</w:t>
        <w:tab/>
        <w:t xml:space="preserve">Relazione di </w:t>
        <w:tab/>
        <w:t xml:space="preserve">          Ore giornaliere di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parentela</w:t>
        <w:tab/>
        <w:t xml:space="preserve">          cura dedicate all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persona con disabilità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</w:t>
        <w:tab/>
        <w:tab/>
        <w:t>_______________</w:t>
        <w:tab/>
        <w:t>______</w:t>
        <w:tab/>
        <w:t>____________         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</w:t>
        <w:tab/>
        <w:tab/>
        <w:t>_______________</w:t>
        <w:tab/>
        <w:t>______</w:t>
        <w:tab/>
        <w:t>____________         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</w:t>
        <w:tab/>
        <w:tab/>
        <w:t>_______________</w:t>
        <w:tab/>
        <w:t>______</w:t>
        <w:tab/>
        <w:t>____________         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</w:t>
        <w:tab/>
        <w:tab/>
        <w:t>_______________</w:t>
        <w:tab/>
        <w:t>______</w:t>
        <w:tab/>
        <w:t>____________         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</w:t>
        <w:tab/>
        <w:tab/>
        <w:t>_______________</w:t>
        <w:tab/>
        <w:t>______</w:t>
        <w:tab/>
        <w:t>____________          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re quante ore il disabile grave è totalmente a carico della famigli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ad esempio se si tratta di un bambino che va a scuola, bisognerà indicare il numero di ore giornaliere ottenute sottraendo alle 24 ore della giornata le ore di frequenza scolastica; analogamente si dovrà fare per i servizi “extrafamiliari” fruiti esternamente al domicilio familiare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re giornaliere effettive di carico familiare</w:t>
      </w:r>
      <w:r>
        <w:rPr>
          <w:rFonts w:cs="Arial" w:ascii="Arial" w:hAnsi="Arial"/>
          <w:b/>
          <w:sz w:val="20"/>
          <w:szCs w:val="20"/>
        </w:rPr>
        <w:t xml:space="preserve"> ______________ </w:t>
      </w:r>
      <w:r>
        <w:rPr>
          <w:rFonts w:cs="Arial" w:ascii="Arial" w:hAnsi="Arial"/>
          <w:sz w:val="20"/>
          <w:szCs w:val="20"/>
        </w:rPr>
        <w:t>(media annu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olari situazioni di disagi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520" w:hanging="1440"/>
        <w:rPr/>
      </w:pPr>
      <w:r>
        <w:rPr>
          <w:sz w:val="20"/>
          <w:szCs w:val="20"/>
        </w:rPr>
        <w:t>�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4 punti = persone con disabilità che vivono sole o con familiari di età superiore ai 75 anni o in documentati gravi condizioni di salute;</w:t>
      </w:r>
    </w:p>
    <w:p>
      <w:pPr>
        <w:pStyle w:val="Normal"/>
        <w:ind w:left="2520" w:hanging="1440"/>
        <w:rPr/>
      </w:pPr>
      <w:r>
        <w:rPr>
          <w:sz w:val="20"/>
          <w:szCs w:val="20"/>
        </w:rPr>
        <w:t>�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4 punti =  co-presenza di più disabili nello stesso nucleo o presenza simultanea di un anziano non autosufficiente convivente;</w:t>
      </w:r>
    </w:p>
    <w:p>
      <w:pPr>
        <w:pStyle w:val="TextBodyIndent"/>
        <w:rPr/>
      </w:pPr>
      <w:r>
        <w:rPr/>
        <w:t>�</w:t>
      </w:r>
      <w:r>
        <w:rPr>
          <w:rFonts w:eastAsia="Arial"/>
        </w:rPr>
        <w:t xml:space="preserve">   </w:t>
      </w:r>
      <w:r>
        <w:rPr/>
        <w:t>3 punti =  famiglia con persona con disabilità a carico dove è presente un solo genitore o familiare convivente</w:t>
      </w:r>
    </w:p>
    <w:p>
      <w:pPr>
        <w:pStyle w:val="Normal"/>
        <w:ind w:left="1440" w:hanging="360"/>
        <w:rPr/>
      </w:pPr>
      <w:r>
        <w:rPr>
          <w:sz w:val="20"/>
          <w:szCs w:val="20"/>
        </w:rPr>
        <w:t>�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1 punto =  presenza di un altro figlio sotto i tre anni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uddetti punteggi possono essere cumulati fino ad un massimo di otto punt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 Servizi fruit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Descrizione dei servizi (riabilitativi, assistenziali, del tempo libero, trasporto ecc...) di cui fruisce la persona con disabilità grave con specificazion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el soggetto erogator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elle modalità di erogazio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el numero di ore settimanali di servizio erogat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el numero di settimane annuali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ei servizi fruiti non dovranno essere indicati i servizi erogati con i fondi della L. 162, l’assistenza scolastica di base  stabilita e garantita per legge dalla L. 104/92, né i servizi pagati privatamente e interamente dalle famigli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340"/>
        <w:gridCol w:w="1440"/>
        <w:gridCol w:w="16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ggetto eroga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iman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settim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al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 Obiettivi del progetto e risultati attes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escrizione degli obiettivi che si intendono perseguire in termini di alleggerimento del carico assistenziale familiare, inserimento e integrazione sociale, miglioramento della qualità della vita e dei risultati attesi per la persona e la famiglia nella concreta realizzazione del progetto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 Tipologia di intervento richies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zione e descrizione degli interventi che si propone di attivare per il raggiungimento degli obiettivi secondo le diverse tipologie previst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zio educativ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enza domicilia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oglienza presso centri diurni o centri diurni integra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ggiorno per non più di 30 giorni nell’arco dell’anno in strutture residenziali autorizza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vità sportive e/o di socializzazion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Situazione econom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icare il reddito del nucleo familiare di appartenenza da dimostrarsi con copia dei certificati fiscali o autocertificaz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Gestion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iretta</w:t>
        <w:tab/>
        <w:tab/>
        <w:t>□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a realizzazione del piano è gestita dal comune di residenza del destinatario del piano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ndiretta</w:t>
        <w:tab/>
        <w:t>□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(la realizzazione del piano è affidata alla famiglia)</w:t>
      </w:r>
    </w:p>
    <w:p>
      <w:pPr>
        <w:pStyle w:val="TextBody"/>
        <w:rPr/>
      </w:pPr>
      <w:r>
        <w:rPr/>
        <w:t>Specificare se il servizio è realizzato attraverso l’assunzione diretta di un operatore in base al CCN di lavoro domestico o attraverso una convenzione con un libero professionista o cooperative/associazioni operanti nel settor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Piano di spes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er gli interventi di tipo A), B), </w:t>
      </w:r>
      <w:r>
        <w:rPr>
          <w:rFonts w:cs="Arial" w:ascii="Arial" w:hAnsi="Arial"/>
          <w:sz w:val="22"/>
          <w:szCs w:val="20"/>
        </w:rPr>
        <w:t>e C</w:t>
      </w:r>
      <w:r>
        <w:rPr>
          <w:rFonts w:cs="Arial" w:ascii="Arial" w:hAnsi="Arial"/>
          <w:sz w:val="20"/>
          <w:szCs w:val="20"/>
        </w:rPr>
        <w:t>) il piano di spesa deve essere articolato in base al numero di ore settimanali ed annuali di assistenza con specificazione del numero degli operatori impiegati e della loro qualifica professiona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sto totale del piano € 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ind w:lef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L’operatore istruttore del Comune                                                    Il dirigente responsabile del Servizio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____________                                                       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lef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destinatario del piano o l’incaricato della tut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 titolare della patria potestà o amministratore di sosteg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</w:t>
      </w:r>
    </w:p>
    <w:p>
      <w:pPr>
        <w:pStyle w:val="Normal"/>
        <w:ind w:left="55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14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56:00Z</dcterms:created>
  <dc:creator>Master</dc:creator>
  <dc:description/>
  <dc:language>en-US</dc:language>
  <cp:lastModifiedBy>AnnamariaSerra</cp:lastModifiedBy>
  <cp:lastPrinted>2005-06-30T09:06:00Z</cp:lastPrinted>
  <dcterms:modified xsi:type="dcterms:W3CDTF">2005-07-05T16:56:00Z</dcterms:modified>
  <cp:revision>2</cp:revision>
  <dc:subject/>
  <dc:title>PIANO PERSONALIZZATO DI SOSTEGNO</dc:title>
</cp:coreProperties>
</file>