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0"/>
          <w:szCs w:val="20"/>
        </w:rPr>
        <w:t>CRITERI PER LA VALUTAZIONE E IL FINANZIAMENTO DEI PIANI PERSONALIZZATI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presente allegato si individuan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empi e le modalità per la presentazione delle doman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ggetti aventi dirit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tipologia degli intervent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sposizioni per l’articolazione del pia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riteri per l’attribuzione del puntegg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tità del finanziamen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iorità di assegnazio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riteri di finanziamento dei piani in favore delle persone ultrasessantacinquen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TEMPI E MODALITA’ DI PRESENTAZIONE DEI PIA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 supporti informatici contenenti le schede riepilogative dei piani personalizzati devono essere trasmessi, con lettera raccomandata, dalle amministrazioni comunali all’Assessorato dell’Igiene e Sanità e dell’Assistenza Sociale entro e non oltre il </w:t>
      </w:r>
      <w:r>
        <w:rPr>
          <w:rFonts w:cs="Arial" w:ascii="Arial" w:hAnsi="Arial"/>
          <w:sz w:val="20"/>
          <w:szCs w:val="20"/>
          <w:u w:val="single"/>
        </w:rPr>
        <w:t>7 ottobre 2005</w:t>
      </w:r>
      <w:r>
        <w:rPr>
          <w:rFonts w:cs="Arial" w:ascii="Arial" w:hAnsi="Arial"/>
          <w:sz w:val="20"/>
          <w:szCs w:val="20"/>
        </w:rPr>
        <w:t xml:space="preserve"> o consegnate a mano all’Ufficio di protocollo entro la stessa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sposizioni oggetto della presente proposta sono valide anche per i prossimi anni salvo diverse disposizio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OGGETTI AVENTI DIRIT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ssono essere destinatari dei piani personalizzati esclusivamente le persone con disabilità la cui condizione rientra nella fattispecie di cui all’articolo 3, comma 3 della L. 104/1992 e sia stata certificata entro il 7 ottobre 2005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ertificazione deve essere prodotta a corredo del piano e la sua mancata presentazione costituisce motivo di esclusione dal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ertificazione non dovrà essere presentata da chi ha già beneficiato di analoghi finanziamenti negli anni precedent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TIPOLOGIA DEGLI INTERVEN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iani personalizzati, predisposti in collaborazione con le famiglie e, ove fosse necessario, con i servizi sanitari, possono prevedere: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rvizio educativo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ssistenza domiciliare</w:t>
      </w:r>
    </w:p>
    <w:p>
      <w:pPr>
        <w:pStyle w:val="Rientrocorpodeltesto3"/>
        <w:rPr/>
      </w:pPr>
      <w:r>
        <w:rPr/>
        <w:t>c) accoglienza presso centri diurni autorizzati ai sensi dell’articolo 41 della L.R. 4/1988 e presso centri diurni integrati di cui al D.P.R. 14.01.1997 e alle deliberazioni della Giunta regionale in materia di residenze sanitarie assistenziali e di centri diurni integrati, limitatamente al pagamento della quota sociale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) soggiorno per non più di 30 giorni nell’arco di un anno presso strutture autorizzate ai sensi dell’art. 41 della L.R. 4/88 o presso residenze sanitarie assistenziali autorizzate, limitatamente al pagamento della quota sociale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ttività sportive e/o di socializz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2"/>
        </w:rPr>
        <w:t>Poiché l’obiettivo delle L. 162/98 è di alleggerire il carico assistenziale dei familiari e di integrare le risorse di cura assicurate dalla famiglia con le risorse dei servizi pubblici sociali e sanitari e del terzo settore l’attuazione dei servizi finanziati non può essere affidata ai familiari conviventi né ai familiari tenuti agli alimenti ai sensi dell’art. 433 del codice civil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. ARTICOLAZIONE DEL PIA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i fini della valutazione, per ciascun piano personalizzato deve essere compilato l’Allegato B – scheda di valutazione della situazione personale – e la traccia di progetto dell’Allegato C, con i seguenti elem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zione dell’eventuale frequenza scolastica e dell’eventuale attività lavorativa, con specificazione del tipo di scuola/istituto e del contenuto dell’attività lavorativa e precisazione delle ore di impegn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o assistenziale familiare e condizioni particolari di disag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 degli interventi assistenziali e sanitari ordinari, già erogati dal Comune, dalla Azienda USL e dal privato sociale, con l’indicazione del numero delle ore settimanali frui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i e risultati attesi che si intendono perseguire per il miglioramento delle condizioni di vita e dei livelli di integrazione e socializzazione del disabile e della sua famigl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olazione dell’intervento complessivo: contenuti e tempi dell’assistenza domiciliare, dell’accoglienza temporanea presso strutture residenziali tutelari, dell’inserimento diurno in Centri socio-riabilitativi con relativa distinzione delle prestazioni e servizi resi a titolo professionale, da obiettori e quali a titolo gratuito offerti da volontari, e tenendo presenti le disposizioni di cui al Decreto del Presidente del Consiglio dei Ministri 14.02.2001 “Atto di indirizzo e coordinamento in materia di prestazioni socio-sanitarie”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di gestione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suddetti allegati B e C rimangono agli atti degli uffici comunali. I dati di sintesi devono essere riportati nella scheda informatizzata che dovrà essere trasmessa alla Regione entro il 30 settembre su supporto informatic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CRITERI PER L’ATTRIBUZIONE DEL PUNTEGG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’assegnazione dei finanziamenti, al piano personalizzato è attribuito un punteggio secondo i seguenti criteri: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 Gravità rilevata attraverso la scheda di rilevazione della situazione personale di cui all’ALLEGATO B   - punteggio massimo: </w:t>
      </w:r>
      <w:r>
        <w:rPr>
          <w:rFonts w:cs="Arial" w:ascii="Arial" w:hAnsi="Arial"/>
          <w:b/>
          <w:bCs/>
          <w:sz w:val="20"/>
          <w:szCs w:val="20"/>
        </w:rPr>
        <w:t>50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  Età del disabile – punteggio massimo: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–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–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–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ttribuiscono 11 punti, indipendentemente dall’età quando la disabilità è congenita o sopravvenuta prima del compimento dei 35 anni di età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3  Servizi fruiti settimanalmente dal destinatario del piano – punteggio massimo: </w:t>
      </w:r>
      <w:r>
        <w:rPr>
          <w:rFonts w:cs="Arial" w:ascii="Arial" w:hAnsi="Arial"/>
          <w:b/>
          <w:bCs/>
          <w:sz w:val="20"/>
          <w:szCs w:val="20"/>
        </w:rPr>
        <w:t>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e settimanali di servizi fru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 a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8 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 a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9 a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25 a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el caso in cui il disabile interessato al finanziamento svolga attività lavorativa le ore di lavoro </w:t>
      </w:r>
      <w:r>
        <w:rPr>
          <w:rFonts w:cs="Arial" w:ascii="Arial" w:hAnsi="Arial"/>
          <w:sz w:val="22"/>
          <w:szCs w:val="20"/>
        </w:rPr>
        <w:t>effettive</w:t>
      </w:r>
      <w:r>
        <w:rPr>
          <w:rFonts w:cs="Arial" w:ascii="Arial" w:hAnsi="Arial"/>
          <w:sz w:val="22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verranno calcolate come servizi frui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4 Carico assistenziale familiare (calcolando la media annuale delle ore giornaliere) – punteggio massimo: </w:t>
      </w: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ico famili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 a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7 a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 di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5 Particolari situazioni di disagio (punteggio massimo: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così determinat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xtBodyIndent"/>
        <w:ind w:left="198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punti = persone con disabilità che vivono sole o con familiari di età superiore ai 75 anni o in gravi e documentate condizioni di salute;</w:t>
      </w:r>
    </w:p>
    <w:p>
      <w:pPr>
        <w:pStyle w:val="Normal"/>
        <w:ind w:left="1980" w:hanging="900"/>
        <w:rPr/>
      </w:pPr>
      <w:r>
        <w:rPr>
          <w:rFonts w:cs="Arial" w:ascii="Arial" w:hAnsi="Arial"/>
          <w:sz w:val="20"/>
          <w:szCs w:val="20"/>
        </w:rPr>
        <w:t>4 punti = compresenza di più persone con disabilità nello stesso nucleo o presenza simultanea di un anziano non autosufficiente convivente;</w:t>
      </w:r>
    </w:p>
    <w:p>
      <w:pPr>
        <w:pStyle w:val="Normal"/>
        <w:ind w:left="198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punti = famiglie con persona con disabilità a carico dove è presente un solo genitore o familiare convivente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unto = presenza di un altro figlio sotto i tre ann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ddetti punteggi possono essere cumulati fino ad un massimo di otto pun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ENTITA’ DEL FINANZIAMENT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6.1</w:t>
      </w:r>
      <w:r>
        <w:rPr>
          <w:rFonts w:cs="Arial" w:ascii="Arial" w:hAnsi="Arial"/>
          <w:sz w:val="20"/>
          <w:szCs w:val="20"/>
        </w:rPr>
        <w:t>.I piani saranno finanziati secondo le fasce sotto specifica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4238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SCI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O MASSIMO CONCEDIBILE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– piani valutati da 100 a 80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0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– piani valutati da  79 a 75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5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– piani valutati da  74 a 70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– piani valutati da  69 a 64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piani valutati da  63 a 55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5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– piani valutati da 54 a 48 pun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– piani valutati con meno di 48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presenza di più piani relativi a soggetti facenti parte dello stesso nucleo familiare, il finanziamento massimo non potrà superare i 16.000 euro annu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o non potrà, comunque, essere superiore al finanziamento richiesto o al costo del servizio da eroga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In attesa di una più puntuale definizione dei criteri in base ai quali si possano differenziare i benefici erogati in relazione alla situazione economica della famiglia di appartenenza, anche tenuto conto della evoluzione della normativa nazionale ISEE riferita ai disabili, l’Assessore propone di confermare, per l’anno 2005, i criteri adottati negli anni precedent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’entità del finanziamento, calcolata secondo i criteri precedentemente esposti, è ridotta in base al reddito dichiarato dal nucleo familiare di appartenenza secondo le percentuali di cui alla seguente tabel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 il reddito dichiarato superi € 70.000,00 è prevista l’esclusione dal programma di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5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841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ddito familiar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Riduzione 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20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25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30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35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40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€ 45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no a € 70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€ 70.000,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non ammissibile al finanziame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7. PRIORITA’ DI ASSEGNAZION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stituiscono priorità assoluta </w:t>
      </w:r>
      <w:r>
        <w:rPr>
          <w:rFonts w:cs="Arial" w:ascii="Arial" w:hAnsi="Arial"/>
          <w:sz w:val="20"/>
        </w:rPr>
        <w:t xml:space="preserve">la compresenza nello stesso nucleo familiare di più disabili gravi che abbiano presentato piani personalizzat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mallCaps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smallCaps/>
          <w:sz w:val="18"/>
          <w:szCs w:val="18"/>
        </w:rPr>
        <w:t xml:space="preserve">- CRITERI DI FINANZIAMENTO DEI PIANI IN FAVORE DELLE PERSONE ULTRASESSENTACINQUENNI </w:t>
      </w:r>
    </w:p>
    <w:p>
      <w:pPr>
        <w:pStyle w:val="TextBody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er il finanziamento in favore di persone ultrasessantacinquenni  rimangono valide le disposizioni di carattere generale della presente proposta, mentre variano le tipologie di servizi previsti e l’entità del finanziament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 TIPOLOGIA DI SERVI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ono essere finanziati i seguenti serviz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enza domiciliar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oggiorno per non più di 30 giorni nell’arco di un anno presso strutture autorizzate ai sensi dell’art. 41 della L.R. 4/88 o presso residenze sanitarie assistenziali autorizzate, limitatamente al pagamento della quota socia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 ENTITA’ DEL FINANZIA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finanziamento è attribuito secondo le fasce di punteggio sotto specifica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2383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FASCI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FINANZIAMENTO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da 100 a 80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.0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 </w:t>
            </w:r>
            <w:r>
              <w:rPr>
                <w:rFonts w:cs="Arial" w:ascii="Arial" w:hAnsi="Arial"/>
                <w:sz w:val="20"/>
              </w:rPr>
              <w:t>da 79 a 75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6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</w:rPr>
              <w:t>da 74 a 70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0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 </w:t>
            </w:r>
            <w:r>
              <w:rPr>
                <w:rFonts w:cs="Arial" w:ascii="Arial" w:hAnsi="Arial"/>
                <w:sz w:val="20"/>
              </w:rPr>
              <w:t>da 69 a 64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4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 </w:t>
            </w:r>
            <w:r>
              <w:rPr>
                <w:rFonts w:cs="Arial" w:ascii="Arial" w:hAnsi="Arial"/>
                <w:sz w:val="20"/>
              </w:rPr>
              <w:t>da 63 a 55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</w:rPr>
              <w:t>da 54 a 48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G </w:t>
            </w:r>
            <w:r>
              <w:rPr>
                <w:rFonts w:cs="Arial" w:ascii="Arial" w:hAnsi="Arial"/>
                <w:sz w:val="20"/>
              </w:rPr>
              <w:t xml:space="preserve"> meno di 48 punt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0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0228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Regionep1"/>
      <w:rPr/>
    </w:pPr>
    <w:r>
      <w:rPr/>
      <w:t>REGIONE AUTONOMA DELLA SARDEGNA</w:t>
    </w:r>
  </w:p>
  <w:p>
    <w:pPr>
      <w:pStyle w:val="Normal"/>
      <w:tabs>
        <w:tab w:val="clear" w:pos="708"/>
        <w:tab w:val="left" w:pos="-180" w:leader="none"/>
        <w:tab w:val="left" w:pos="0" w:leader="none"/>
      </w:tabs>
      <w:ind w:right="98" w:hanging="360"/>
      <w:jc w:val="center"/>
      <w:rPr/>
    </w:pPr>
    <w:r>
      <w:rPr>
        <w:rFonts w:cs="Arial" w:ascii="Futura Std Book" w:hAnsi="Futura Std Book"/>
        <w:bCs/>
        <w:iCs/>
        <w:sz w:val="18"/>
        <w:szCs w:val="18"/>
      </w:rPr>
      <w:t>Assessorato Regionale dell’Igiene, Sanità e dell’Assistenza Sociale</w:t>
    </w:r>
  </w:p>
  <w:p>
    <w:pPr>
      <w:pStyle w:val="Normal"/>
      <w:tabs>
        <w:tab w:val="clear" w:pos="708"/>
        <w:tab w:val="left" w:pos="-180" w:leader="none"/>
        <w:tab w:val="left" w:pos="0" w:leader="none"/>
      </w:tabs>
      <w:ind w:right="98" w:hanging="360"/>
      <w:jc w:val="center"/>
      <w:rPr>
        <w:rFonts w:ascii="Futura Std Book" w:hAnsi="Futura Std Book" w:cs="Arial"/>
        <w:bCs/>
        <w:iCs/>
        <w:sz w:val="18"/>
        <w:szCs w:val="18"/>
      </w:rPr>
    </w:pPr>
    <w:r>
      <w:rPr>
        <w:rFonts w:cs="Arial" w:ascii="Futura Std Book" w:hAnsi="Futura Std Book"/>
        <w:bCs/>
        <w:iCs/>
        <w:sz w:val="18"/>
        <w:szCs w:val="18"/>
      </w:rPr>
    </w:r>
  </w:p>
  <w:p>
    <w:pPr>
      <w:pStyle w:val="Header"/>
      <w:rPr>
        <w:rFonts w:ascii="Futura Std Book" w:hAnsi="Futura Std Book" w:cs="Arial"/>
        <w:bCs/>
        <w:iCs/>
        <w:sz w:val="18"/>
        <w:szCs w:val="18"/>
      </w:rPr>
    </w:pPr>
    <w:r>
      <w:rPr>
        <w:rFonts w:cs="Arial" w:ascii="Futura Std Book" w:hAnsi="Futura Std Book"/>
        <w:bCs/>
        <w:i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Rientrocorpodeltesto2">
    <w:name w:val="Rientro corpo del testo 2"/>
    <w:basedOn w:val="Normal"/>
    <w:qFormat/>
    <w:pPr>
      <w:ind w:left="180" w:hanging="18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" w:hAnsi="Futura Std Book" w:cs="Futura Std Book"/>
      <w:b/>
      <w:cap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54:00Z</dcterms:created>
  <dc:creator>Master</dc:creator>
  <dc:description/>
  <dc:language>en-US</dc:language>
  <cp:lastModifiedBy>AnnamariaSerra</cp:lastModifiedBy>
  <cp:lastPrinted>2005-06-29T19:31:00Z</cp:lastPrinted>
  <dcterms:modified xsi:type="dcterms:W3CDTF">2005-07-05T17:00:00Z</dcterms:modified>
  <cp:revision>5</cp:revision>
  <dc:subject/>
  <dc:title>PROPOSTA DI DELIBERAZIONE</dc:title>
</cp:coreProperties>
</file>